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exact" w:line="240"/>
        <w:ind w:left="567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right="141" w:hanging="0"/>
        <w:rPr/>
      </w:pPr>
      <w:r>
        <w:rPr>
          <w:sz w:val="28"/>
          <w:szCs w:val="28"/>
        </w:rPr>
        <w:t>Волховский городской прокурор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юстиции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      В.В. Исаковский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.11.20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 среду 30 ноября  2016 года с 09 часов 00 минут до 18 часов 00 минут (с перерывом на обед с 13 часов 00 минут до 14 часов 00 минут) в  Волховской городской прокуратуре будет работать «горячая линия» по вопросам противодействия коррупции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сообщений граждан об известных им фактах проявления коррупции будут осуществлять по следующим телефонам: </w:t>
      </w:r>
    </w:p>
    <w:p>
      <w:pPr>
        <w:pStyle w:val="Style14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8-(813)-63-2-56-35 – заместитель городского прокурора  Пыхтин Сергей Александрович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-(813)-63 -2-68-53 – старший помощник прокурора Краснова Людмила Степановна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Желающие подать письменное обращение о должностных злоупотреблениях, получении взяток и ином незаконном использовании должностными лицами своего служебного положения могут в указанное время непосредственно обратиться к работникам прокуратуры на личном приёме по адресу: г. Волхов, ул. Волгоградская, д. 3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сем поступившим обращениям будет проведена полная и всесторонняя проверка. При наличии оснований будут приняты исчерпывающие меры прокурорского реаг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омощ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ховского городского прокурора</w:t>
      </w:r>
    </w:p>
    <w:p>
      <w:pPr>
        <w:pStyle w:val="Normal"/>
        <w:jc w:val="both"/>
        <w:rPr>
          <w:color w:val="000000"/>
          <w:spacing w:val="-10"/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Л.С.Краснова</w:t>
      </w:r>
    </w:p>
    <w:p>
      <w:pPr>
        <w:pStyle w:val="Normal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сот. 909-581-28-46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53:00Z</dcterms:created>
  <dc:creator>Прокурор</dc:creator>
  <dc:description/>
  <cp:keywords/>
  <dc:language>en-US</dc:language>
  <cp:lastModifiedBy>Прокурор</cp:lastModifiedBy>
  <cp:lastPrinted>2016-11-25T17:43:00Z</cp:lastPrinted>
  <dcterms:modified xsi:type="dcterms:W3CDTF">2016-11-25T13:53:00Z</dcterms:modified>
  <cp:revision>2</cp:revision>
  <dc:subject/>
  <dc:title>СОГЛАСОВАНО</dc:title>
</cp:coreProperties>
</file>